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Fast Nodes �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PC WAREZ!        ��������������������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WhiTe NinJa       ���� ��������� ����   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DES uSR sPORSTER v34  ��  �  �� ��  �  ��    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giGS ONLiNE          ��������   ��������    fAST cOOL sT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 ��������      </w:t>
      </w:r>
      <w:r>
        <w:rPr/>
        <w:t>pRIVAT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\\- SToNE bBS -\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\\- DUTX-HQ -\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\\- tHiS cOOL sTUFF wAS lEECHED fROM SToNE bBS DUTX-tHQ -\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\\- Node1 +90.216.327.0722 -\\- USR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\\- Node2 +90.216.326.5179 -\\- USR 14.4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\\- Node3 +90.216.ASK4IT!! -\\- USR 33.6 B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